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3 от 27 декабря  2017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18 год и плановый период 2019 и 2020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18 год и плановый период 2019 и 2020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9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95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-72 17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7 34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7 389,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75 13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 30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 309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5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6 05 01 10 0000 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03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User</cp:lastModifiedBy>
  <cp:lastPrinted>2016-11-02T09:05:00Z</cp:lastPrinted>
  <dcterms:modified xsi:type="dcterms:W3CDTF">2018-06-21T08:20:00Z</dcterms:modified>
  <cp:revision>99</cp:revision>
  <dc:subject/>
  <dc:title/>
</cp:coreProperties>
</file>